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2013-2014 Grade 4 Neo-Native Yearly Pl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Course/Level: </w:t>
      </w:r>
      <w:r>
        <w:rPr>
          <w:b/>
          <w:sz w:val="28"/>
          <w:szCs w:val="28"/>
          <w:u w:val="single"/>
        </w:rPr>
        <w:t xml:space="preserve">Gr. 4   Neo-Native ____ 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         Teacher: </w:t>
      </w:r>
      <w:r>
        <w:rPr>
          <w:b/>
          <w:sz w:val="28"/>
          <w:szCs w:val="28"/>
          <w:u w:val="single"/>
        </w:rPr>
        <w:t>Yun Li</w:t>
      </w:r>
      <w:r>
        <w:rPr>
          <w:b/>
          <w:sz w:val="28"/>
          <w:szCs w:val="28"/>
          <w:u w:val="single"/>
        </w:rPr>
        <w:t>, Belinda Liu &amp; Judy Z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elephone: </w:t>
      </w:r>
      <w:r>
        <w:rPr>
          <w:b/>
          <w:sz w:val="28"/>
          <w:szCs w:val="28"/>
          <w:u w:val="single"/>
        </w:rPr>
        <w:t xml:space="preserve">8149-2345 ext. </w:t>
      </w:r>
      <w:r>
        <w:rPr>
          <w:b/>
          <w:sz w:val="28"/>
          <w:szCs w:val="28"/>
          <w:u w:val="single"/>
        </w:rPr>
        <w:t>3135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Li</w:t>
      </w:r>
      <w:r>
        <w:rPr>
          <w:b/>
          <w:sz w:val="28"/>
          <w:szCs w:val="28"/>
          <w:u w:val="single"/>
        </w:rPr>
        <w:t>) &amp;2128 (Liu) &amp;2401(Zhu)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Email: </w:t>
      </w:r>
      <w:hyperlink r:id="rId2">
        <w:r>
          <w:rPr>
            <w:rStyle w:val="InternetLink"/>
            <w:b/>
            <w:sz w:val="28"/>
            <w:szCs w:val="28"/>
          </w:rPr>
          <w:t>yli@isb.bj.edu.cn</w:t>
        </w:r>
      </w:hyperlink>
      <w:r>
        <w:rPr>
          <w:b/>
          <w:sz w:val="28"/>
          <w:szCs w:val="28"/>
          <w:u w:val="single"/>
        </w:rPr>
        <w:t xml:space="preserve">; </w:t>
      </w:r>
      <w:hyperlink r:id="rId3">
        <w:r>
          <w:rPr>
            <w:rStyle w:val="InternetLink"/>
            <w:b/>
            <w:sz w:val="28"/>
            <w:szCs w:val="28"/>
          </w:rPr>
          <w:t>bliu@isb.bj.edu.cn</w:t>
        </w:r>
      </w:hyperlink>
      <w:r>
        <w:rPr>
          <w:b/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b/>
            <w:sz w:val="28"/>
            <w:szCs w:val="28"/>
          </w:rPr>
          <w:t>jzhu@isb.bj.edu.cn</w:t>
        </w:r>
      </w:hyperlink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296"/>
        <w:gridCol w:w="2790"/>
        <w:gridCol w:w="3330"/>
        <w:gridCol w:w="3150"/>
        <w:gridCol w:w="2028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/Media/Speakers/Trip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Activity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  <w:t>Qtr 1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微软简楷体;Arial Unicode MS" w:cs="Calibri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我们</w:t>
            </w:r>
            <w:r>
              <w:rPr>
                <w:rFonts w:ascii="微软简楷体;Arial Unicode MS" w:hAnsi="微软简楷体;Arial Unicode MS" w:cs="SimSun;宋体" w:eastAsia="微软简楷体;Arial Unicode MS"/>
                <w:b/>
                <w:bCs/>
              </w:rPr>
              <w:t>的</w:t>
            </w:r>
            <w:r>
              <w:rPr>
                <w:rFonts w:ascii="微软简楷体;Arial Unicode MS" w:hAnsi="微软简楷体;Arial Unicode MS" w:eastAsia="微软简楷体;Arial Unicode MS"/>
                <w:b/>
              </w:rPr>
              <w:t>地球</w:t>
            </w:r>
          </w:p>
          <w:p>
            <w:pPr>
              <w:pStyle w:val="Normal"/>
              <w:spacing w:lineRule="auto" w:line="360"/>
              <w:rPr>
                <w:rFonts w:ascii="Calibri" w:hAnsi="Calibri" w:eastAsia="微软简楷体;Arial Unicode MS" w:cs="SimSun;宋体"/>
                <w:bCs/>
              </w:rPr>
            </w:pPr>
            <w:r>
              <w:rPr>
                <w:rFonts w:eastAsia="微软简楷体;Arial Unicode MS" w:cs="SimSun;宋体" w:ascii="Calibri" w:hAnsi="Calibri"/>
                <w:bCs/>
              </w:rPr>
              <w:t>(</w:t>
            </w:r>
            <w:r>
              <w:rPr>
                <w:rFonts w:ascii="微软简楷体;Arial Unicode MS" w:hAnsi="微软简楷体;Arial Unicode MS" w:cs="SimSun;宋体" w:eastAsia="微软简楷体;Arial Unicode MS"/>
                <w:bCs/>
              </w:rPr>
              <w:t>通过活动让学生学习到保护环境的重要，并能够通过自己的行动向他人宣传环保，为保护环境作出自己力所能及的事情。</w:t>
            </w:r>
            <w:r>
              <w:rPr>
                <w:rFonts w:eastAsia="微软简楷体;Arial Unicode MS" w:cs="SimSun;宋体" w:ascii="Calibri" w:hAnsi="Calibri"/>
                <w:bCs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 w:cs="SimSun;宋体"/>
                <w:b/>
                <w:b/>
                <w:bCs/>
              </w:rPr>
            </w:pPr>
            <w:r>
              <w:rPr>
                <w:rFonts w:eastAsia="微软简楷体;Arial Unicode MS" w:cs="SimSun;宋体" w:ascii="微软简楷体;Arial Unicode MS" w:hAnsi="微软简楷体;Arial Unicode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微软简楷体;Arial Unicode MS" w:hAnsi="微软简楷体;Arial Unicode MS" w:eastAsia="微软简楷体;Arial Unicode MS" w:cs="SimSun;宋体"/>
                <w:b/>
                <w:b/>
                <w:bCs/>
              </w:rPr>
            </w:pPr>
            <w:r>
              <w:rPr>
                <w:rFonts w:ascii="微软简楷体;Arial Unicode MS" w:hAnsi="微软简楷体;Arial Unicode MS" w:cs="SimSun;宋体" w:eastAsia="微软简楷体;Arial Unicode MS"/>
                <w:b/>
                <w:bCs/>
              </w:rPr>
              <w:t>环境危机与对人类的影响：污染、资源短缺、人为破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微软简楷体;Arial Unicode MS" w:hAnsi="微软简楷体;Arial Unicode MS" w:eastAsia="微软简楷体;Arial Unicode MS" w:cs="SimSun;宋体"/>
                <w:b/>
                <w:b/>
                <w:bCs/>
              </w:rPr>
            </w:pPr>
            <w:r>
              <w:rPr>
                <w:rFonts w:ascii="微软简楷体;Arial Unicode MS" w:hAnsi="微软简楷体;Arial Unicode MS" w:cs="SimSun;宋体" w:eastAsia="微软简楷体;Arial Unicode MS"/>
                <w:b/>
                <w:bCs/>
              </w:rPr>
              <w:t>环境保护的重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微软简楷体;Arial Unicode MS" w:hAnsi="微软简楷体;Arial Unicode MS" w:eastAsia="微软简楷体;Arial Unicode MS" w:cs="SimSun;宋体"/>
                <w:b/>
                <w:b/>
                <w:bCs/>
              </w:rPr>
            </w:pPr>
            <w:r>
              <w:rPr>
                <w:rFonts w:ascii="微软简楷体;Arial Unicode MS" w:hAnsi="微软简楷体;Arial Unicode MS" w:cs="SimSun;宋体" w:eastAsia="微软简楷体;Arial Unicode MS"/>
                <w:b/>
                <w:bCs/>
              </w:rPr>
              <w:t>环保措施带来的变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微软简楷体;Arial Unicode MS" w:hAnsi="微软简楷体;Arial Unicode MS" w:eastAsia="微软简楷体;Arial Unicode MS" w:cs="SimSun;宋体"/>
                <w:b/>
                <w:b/>
                <w:bCs/>
              </w:rPr>
            </w:pPr>
            <w:r>
              <w:rPr>
                <w:rFonts w:ascii="微软简楷体;Arial Unicode MS" w:hAnsi="微软简楷体;Arial Unicode MS" w:cs="SimSun;宋体" w:eastAsia="微软简楷体;Arial Unicode MS"/>
                <w:b/>
                <w:bCs/>
              </w:rPr>
              <w:t>个人行为与环保的关系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 w:cs="SimSun;宋体"/>
                <w:b/>
                <w:b/>
                <w:bCs/>
              </w:rPr>
            </w:pPr>
            <w:r>
              <w:rPr>
                <w:rFonts w:eastAsia="微软简楷体;Arial Unicode MS" w:cs="SimSun;宋体" w:ascii="微软简楷体;Arial Unicode MS" w:hAnsi="微软简楷体;Arial Unicode MS"/>
                <w:b/>
                <w:bCs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描述观察到的事物与现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阅读有关故事与短文并能抓住文章主题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用阅读技巧分析故事的主要冲突及解决办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能比较清楚地表达自己的观点</w:t>
            </w:r>
          </w:p>
          <w:p>
            <w:pPr>
              <w:pStyle w:val="Normal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海报：保护我们的地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短文写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多媒体教学：地球看医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诗歌续写：绿色的呼唤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与环保人士对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捐赠环保购物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庆祝中秋节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 w:cs="微软简楷体;Arial Unicode MS"/>
                <w:b/>
                <w:b/>
              </w:rPr>
            </w:pPr>
            <w:r>
              <w:rPr>
                <w:rFonts w:eastAsia="微软简楷体;Arial Unicode MS" w:cs="微软简楷体;Arial Unicode MS" w:ascii="微软简楷体;Arial Unicode MS" w:hAnsi="微软简楷体;Arial Unicode MS"/>
                <w:b/>
              </w:rPr>
              <w:t xml:space="preserve">         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</w:tr>
      <w:tr>
        <w:trPr>
          <w:trHeight w:val="33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  <w:t>Qtr 2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微软简楷体;Arial Unicode MS" w:cs="Calibri"/>
                <w:b/>
                <w:b/>
              </w:rPr>
            </w:pPr>
            <w:r>
              <w:rPr>
                <w:rFonts w:ascii="Calibri" w:hAnsi="Calibri" w:cs="Calibri" w:eastAsia="微软简楷体;Arial Unicode MS"/>
                <w:b/>
              </w:rPr>
              <w:t>小发明、大改变</w:t>
            </w:r>
          </w:p>
          <w:p>
            <w:pPr>
              <w:pStyle w:val="Normal"/>
              <w:rPr>
                <w:rFonts w:ascii="Calibri" w:hAnsi="Calibri" w:eastAsia="微软简楷体;Arial Unicode MS" w:cs="Calibri"/>
                <w:b/>
                <w:b/>
              </w:rPr>
            </w:pPr>
            <w:r>
              <w:rPr>
                <w:rFonts w:eastAsia="微软简楷体;Arial Unicode MS" w:cs="Calibri" w:ascii="Calibri" w:hAnsi="Calibri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</w:rPr>
            </w:pPr>
            <w:r>
              <w:rPr>
                <w:sz w:val="28"/>
                <w:szCs w:val="20"/>
              </w:rPr>
              <w:t>(</w:t>
            </w:r>
            <w:r>
              <w:rPr>
                <w:rFonts w:ascii="微软简楷体;Arial Unicode MS" w:hAnsi="微软简楷体;Arial Unicode MS" w:eastAsia="微软简楷体;Arial Unicode MS"/>
              </w:rPr>
              <w:t>学生通过学习有关发明的故事，了解发明给生活带来的变化，进而启迪学生动脑动手。学习有顺序的描写物品的外观。</w:t>
            </w:r>
            <w:r>
              <w:rPr>
                <w:rFonts w:eastAsia="微软简楷体;Arial Unicode MS" w:ascii="微软简楷体;Arial Unicode MS" w:hAnsi="微软简楷体;Arial Unicode MS"/>
              </w:rPr>
              <w:t>)</w:t>
            </w:r>
          </w:p>
          <w:p>
            <w:pPr>
              <w:pStyle w:val="Normal"/>
              <w:ind w:left="720" w:hanging="0"/>
              <w:rPr>
                <w:rFonts w:ascii="Calibri" w:hAnsi="Calibri" w:eastAsia="微软简楷体;Arial Unicode MS" w:cs="Calibri"/>
                <w:b/>
                <w:b/>
              </w:rPr>
            </w:pPr>
            <w:r>
              <w:rPr>
                <w:rFonts w:eastAsia="微软简楷体;Arial Unicode MS" w:cs="Calibri" w:ascii="Calibri" w:hAnsi="Calibri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发明与其带给人们生活的影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中西发明比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发明家的故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中国古代的四大发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小聪明，大智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针对熟悉话题发表自己的意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运用不同的阅读技巧阅读、理解短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有条理地介绍一个自己熟悉的发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有顺序地介绍一个物品的外形特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小发明展示会：介绍一种自己最喜爱的产品或发明，（包括功能、外形、影响、尺寸等）</w:t>
            </w:r>
          </w:p>
          <w:p>
            <w:pPr>
              <w:pStyle w:val="Normal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讲故事：发明家的故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电影短片：中国古代发明－活字印刷术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篆刻</w:t>
            </w:r>
          </w:p>
        </w:tc>
      </w:tr>
      <w:tr>
        <w:trPr>
          <w:trHeight w:val="30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  <w:t>Qtr 3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jc w:val="center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我的健康我做主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ascii="微软简楷体;Arial Unicode MS" w:hAnsi="微软简楷体;Arial Unicode MS" w:eastAsia="微软简楷体;Arial Unicode MS"/>
              </w:rPr>
              <w:t>（学生通过活动了解身心健康来自自己的行动。学习如何用一件事说明一个健康生活的道理。</w:t>
            </w:r>
            <w:r>
              <w:rPr>
                <w:sz w:val="28"/>
                <w:szCs w:val="20"/>
              </w:rPr>
              <w:t>）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  <w:bCs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人体主要器官名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生活习惯与健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饮食与健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心理健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 xml:space="preserve">描述 </w:t>
            </w:r>
            <w:r>
              <w:rPr>
                <w:rFonts w:eastAsia="微软简楷体;Arial Unicode MS" w:ascii="微软简楷体;Arial Unicode MS" w:hAnsi="微软简楷体;Arial Unicode MS"/>
                <w:b/>
              </w:rPr>
              <w:t>(</w:t>
            </w:r>
            <w:r>
              <w:rPr>
                <w:rFonts w:ascii="微软简楷体;Arial Unicode MS" w:hAnsi="微软简楷体;Arial Unicode MS" w:eastAsia="微软简楷体;Arial Unicode MS"/>
                <w:b/>
              </w:rPr>
              <w:t>自己的</w:t>
            </w:r>
            <w:r>
              <w:rPr>
                <w:rFonts w:eastAsia="微软简楷体;Arial Unicode MS" w:ascii="微软简楷体;Arial Unicode MS" w:hAnsi="微软简楷体;Arial Unicode MS"/>
                <w:b/>
              </w:rPr>
              <w:t>)</w:t>
            </w:r>
            <w:r>
              <w:rPr>
                <w:rFonts w:ascii="微软简楷体;Arial Unicode MS" w:hAnsi="微软简楷体;Arial Unicode MS" w:eastAsia="微软简楷体;Arial Unicode MS"/>
                <w:b/>
              </w:rPr>
              <w:t>病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说明自己的感受与意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举例说明健康生活的重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按照写作步骤写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修改作文（标点符号、错别字、内容、格式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Calibri" w:hAnsi="Calibri" w:eastAsia="微软简楷体;Arial Unicode MS" w:cs="Calibri"/>
                <w:b/>
                <w:b/>
              </w:rPr>
            </w:pPr>
            <w:r>
              <w:rPr>
                <w:rFonts w:eastAsia="微软简楷体;Arial Unicode MS"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我的健康故事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动画片：小蓝脸与小红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与牙科医生的对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演讲比赛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庆祝春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中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  <w:t>Qtr 4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ind w:left="7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运动会</w:t>
            </w:r>
          </w:p>
          <w:p>
            <w:pPr>
              <w:pStyle w:val="Normal"/>
              <w:ind w:left="7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jc w:val="both"/>
              <w:rPr>
                <w:rFonts w:ascii="微软简楷体;Arial Unicode MS" w:hAnsi="微软简楷体;Arial Unicode MS" w:eastAsia="微软简楷体;Arial Unicode MS"/>
              </w:rPr>
            </w:pPr>
            <w:r>
              <w:rPr>
                <w:rFonts w:ascii="微软简楷体;Arial Unicode MS" w:hAnsi="微软简楷体;Arial Unicode MS" w:eastAsia="微软简楷体;Arial Unicode MS"/>
              </w:rPr>
              <w:t>（通过活动了解常见的体育运动项目， 学习如何从不同方面介绍一种体育运动项目。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</w:rPr>
            </w:pPr>
            <w:r>
              <w:rPr>
                <w:rFonts w:eastAsia="微软简楷体;Arial Unicode MS" w:ascii="微软简楷体;Arial Unicode MS" w:hAnsi="微软简楷体;Arial Unicode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最流行的运动项目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中国传统运动和游戏，如抖空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运动精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著名的运动明星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  <w:bCs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简单描述一种运动或游戏的玩法、规则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按照写作步骤有条理地介绍一种运动项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分析人物性格特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修改自己的作文（标点符号、错别字、内容、格式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cs="SimSun;宋体" w:ascii="SimSun;宋体" w:hAnsi="SimSun;宋体"/>
                <w:b/>
              </w:rPr>
              <w:t>Photo Story</w:t>
            </w:r>
            <w:r>
              <w:rPr>
                <w:rFonts w:ascii="微软简楷体;Arial Unicode MS" w:hAnsi="微软简楷体;Arial Unicode MS" w:eastAsia="微软简楷体;Arial Unicode MS"/>
                <w:b/>
              </w:rPr>
              <w:t>：我最喜欢的体育项目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看短片：奥运英雄阿赫瓦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  <w:bCs/>
              </w:rPr>
              <w:t>制作运动会</w:t>
            </w:r>
            <w:r>
              <w:rPr>
                <w:rFonts w:ascii="Calibri" w:hAnsi="Calibri" w:cs="Calibri" w:eastAsia="微软简楷体;Arial Unicode MS"/>
                <w:b/>
                <w:bCs/>
              </w:rPr>
              <w:t>海报</w:t>
            </w:r>
          </w:p>
          <w:p>
            <w:pPr>
              <w:pStyle w:val="Normal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  <w:bCs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  <w:bCs/>
              </w:rPr>
            </w:r>
          </w:p>
          <w:p>
            <w:pPr>
              <w:pStyle w:val="Normal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传统体育运动或游戏</w:t>
            </w:r>
          </w:p>
          <w:p>
            <w:pPr>
              <w:pStyle w:val="Normal"/>
              <w:ind w:left="420" w:hanging="0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ascii="微软简楷体;Arial Unicode MS" w:hAnsi="微软简楷体;Arial Unicode MS" w:eastAsia="微软简楷体;Arial Unicode MS"/>
                <w:b/>
              </w:rPr>
              <w:t>庆祝端午节</w:t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  <w:p>
            <w:pPr>
              <w:pStyle w:val="Normal"/>
              <w:rPr>
                <w:rFonts w:ascii="微软简楷体;Arial Unicode MS" w:hAnsi="微软简楷体;Arial Unicode MS" w:eastAsia="微软简楷体;Arial Unicode MS"/>
                <w:b/>
                <w:b/>
              </w:rPr>
            </w:pPr>
            <w:r>
              <w:rPr>
                <w:rFonts w:eastAsia="微软简楷体;Arial Unicode MS" w:ascii="微软简楷体;Arial Unicode MS" w:hAnsi="微软简楷体;Arial Unicode MS"/>
                <w:b/>
              </w:rPr>
            </w:r>
          </w:p>
        </w:tc>
      </w:tr>
    </w:tbl>
    <w:p>
      <w:pPr>
        <w:pStyle w:val="Normal"/>
        <w:rPr>
          <w:rFonts w:ascii="微软简楷体;Arial Unicode MS" w:hAnsi="微软简楷体;Arial Unicode MS" w:eastAsia="微软简楷体;Arial Unicode MS"/>
        </w:rPr>
      </w:pPr>
      <w:r>
        <w:rPr>
          <w:rFonts w:eastAsia="微软简楷体;Arial Unicode MS" w:ascii="微软简楷体;Arial Unicode MS" w:hAnsi="微软简楷体;Arial Unicode M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64" w:right="864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微软简楷体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0"/>
      <w:szCs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微软简楷体;Arial Unicode MS" w:hAnsi="微软简楷体;Arial Unicode MS" w:eastAsia="微软简楷体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0"/>
      <w:szCs w:val="1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0"/>
      <w:szCs w:val="1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  <w:szCs w:val="1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0"/>
      <w:szCs w:val="1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  <w:szCs w:val="1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0"/>
      <w:szCs w:val="1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i@isb.bj.edu.cn" TargetMode="External"/><Relationship Id="rId3" Type="http://schemas.openxmlformats.org/officeDocument/2006/relationships/hyperlink" Target="mailto:bliu@isb.bj.edu.cn" TargetMode="External"/><Relationship Id="rId4" Type="http://schemas.openxmlformats.org/officeDocument/2006/relationships/hyperlink" Target="mailto:jzhu@isb.bj.edu.c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9:00Z</dcterms:created>
  <dc:creator>Tech Office</dc:creator>
  <dc:description/>
  <cp:keywords/>
  <dc:language>en-US</dc:language>
  <cp:lastModifiedBy>Judy Zhu</cp:lastModifiedBy>
  <cp:lastPrinted>2010-08-24T20:39:00Z</cp:lastPrinted>
  <dcterms:modified xsi:type="dcterms:W3CDTF">2013-08-08T03:05:00Z</dcterms:modified>
  <cp:revision>7</cp:revision>
  <dc:subject/>
  <dc:title>Date</dc:title>
</cp:coreProperties>
</file>